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dividual and Group Participation and Presentation Rubric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/30 POINT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65" w:type="dxa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5"/>
        <w:gridCol w:w="2243"/>
        <w:gridCol w:w="2237"/>
        <w:gridCol w:w="2245"/>
        <w:gridCol w:w="2245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CATEGORY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5) Excellent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4) Good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3) Almost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2) Not Yet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Time-management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student routinely uses time well throughout the project to ensure things got done by the due date. The group does not need extra time because of this person. 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 usually uses time well throughout the project to ensure things got done by the due date. The group does not need extra time because of this person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 does not routinely use time well throughout the project to ensure things got done by the due date. The group needs a little extra time because of this person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 rarely uses time well throughout the project to ensure things got done by the due date. The group needs extra time because of this person.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Contribution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student routinely provides useful ideas when participating in the group and in classroom discussion. He/she is a definite leader who contributes a lot of effort. 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student usually provides useful ideas when participating in the group and in classroom discussion. He/she is strong group member who tries hard!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 sometimes provides useful ideas when participating in the group and in classroom discussion. He/she is a satisfactory group member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student rarely provides useful ideas when participating in the group and in classroom discussion. He/she may refuse to participate at times.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Attitud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student is never publicly critical of the project or the work of others. He/she always has a positive attitude about the task(s). 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student is rarely publicly critical of the project or the work of others. He/she usually has a positive attitude about the task(s).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 is occasionally publicly critical of the project or the work of other members of the group. He/she occasionally has a positive attitude about the task(s)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 is often publicly critical of the project or the work of other members of the group. He/she rarely has a positive attitude about the task(s).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very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student presents the information in a prepared manner USING ONLY ACCURATE AND DETAILED EVIDENCE.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student presents the information in a prepared manner USING MOSTLY ACCURATE EVIDENCE.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student does not present the information USING  SOME ACCURATE EVIDENCE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tudent does not participate in the presentation. 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Knowledge Gained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 can accurately answer all questions related to facts in the presentation.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 can accurately answer most questions related to facts in the presentation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students can accurately answer some questions related to the presentation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student appears to have little knowledge about the presentation.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uasive Use of Evidence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is able to make a persuasive argument that is based on evidence from the text.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student is able to make a fairly convincing argument that is based on evidence from the text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is able to make an argument that seems logical but is not persuasive or convincing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tudent is unable to make an argument that is logical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2016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</w:t>
    </w:r>
  </w:p>
  <w:p>
    <w:pPr>
      <w:pStyle w:val="Header"/>
      <w:rPr/>
    </w:pPr>
    <w:r>
      <w:rPr/>
      <w:tab/>
      <w:tab/>
      <w:t xml:space="preserve">DATE: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14:00Z</dcterms:created>
  <dc:creator>KSD</dc:creator>
  <dc:description/>
  <cp:keywords/>
  <dc:language>en-US</dc:language>
  <cp:lastModifiedBy>Cheryl Haywood</cp:lastModifiedBy>
  <cp:lastPrinted>2015-01-26T14:25:00Z</cp:lastPrinted>
  <dcterms:modified xsi:type="dcterms:W3CDTF">2015-01-27T12:49:00Z</dcterms:modified>
  <cp:revision>3</cp:revision>
  <dc:subject/>
  <dc:title>Individual Work Rubric</dc:title>
</cp:coreProperties>
</file>